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» __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у «Формирование современной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 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Внести изменения в 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«Формирование современной городской среды на территории Катав-Ивановского муниципального района», утвержденну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м Администрации Катав-Ивановского муниципального района от 13.02.2025г. №113,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зложив ее в новой редакции (прилагается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04.09.2025г. №816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  Контроль за исполнением настоящего постановления возложить на Первого заместителя Главы Катав-Ивановского муниципального района - руководителя аппарата Администрации А.В. Кот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ременно исполняющий полномоч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                                         А.В. Васильев</w:t>
      </w:r>
      <w:r>
        <w:rPr>
          <w:rFonts w:cs="Times New Roman" w:ascii="Times New Roman" w:hAnsi="Times New Roman"/>
          <w:lang w:val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район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«_____»__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район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район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район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район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район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район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район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район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район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N 474 "О национальных целях развития Российской Федерации на период до 2030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район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район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район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приложением №6 к Соглашению о предоставлении субсидии из бюджета субъекта Российской Федерации местному бюджету в 2025 году на реализацию программ формирования современной городской среды от 14.02.2025г. №75629000-1-2025-043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5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5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район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8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район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и реализации мероприятий Программы являются городские поселения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района: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ти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городских поселений, участвующих в реализации Программы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ых программ, включая проведение оценки предложений заинтересованных лиц на территории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финансирование мероприятий Программы в виде субсидий бюджетам городских поселений в пределах утвержденных бюджетных ассигнований на основании заключенного договора между Администрацией Катав-Ивановского муниципального района и Администрацией городских поселений.</w:t>
      </w:r>
    </w:p>
    <w:p>
      <w:pPr>
        <w:pStyle w:val="ListParagraph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а Администраций городских поселений района в рамках участия в реализации мероприятий настоящей Программы: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соответствующих городских поселений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 в соответствии с утвержденными городскими поселениями Порядком, регламентирующим процедуру инвентаризац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разработку и принятие муниципальных программ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ListParagraph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район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района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ListParagraph"/>
        <w:numPr>
          <w:ilvl w:val="0"/>
          <w:numId w:val="1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финансирование мероприятий муниципальных программ, исходя из объемов финансирования, предусмотренных на соответствующие цели в бюджете городских поселений, а также объемов софинансирования за счет средств федерального и областного бюджетов, перечисленных в виде субсидий в бюджет поселений, внебюджетных источни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3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4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5) обеспечивают размещение в государственной информационной системе жилищно-коммунального хозяйства информации о реализации федерального проекта на территории городских поселений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16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17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их поселений района в рамках участия в реализации мероприятий настоящей Программы имеют право:</w:t>
      </w:r>
    </w:p>
    <w:p>
      <w:pPr>
        <w:pStyle w:val="Normal"/>
        <w:numPr>
          <w:ilvl w:val="0"/>
          <w:numId w:val="7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муниципальной программы Катав-Ивановского муниципального район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район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, 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51" w:hRule="atLeast"/>
        </w:trPr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ь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Катав-Ивановского городского поселения;</w:t>
            </w:r>
          </w:p>
          <w:p>
            <w:pPr>
              <w:pStyle w:val="Style20"/>
              <w:numPr>
                <w:ilvl w:val="0"/>
                <w:numId w:val="12"/>
              </w:numPr>
              <w:ind w:left="439" w:hanging="36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Юрюзанского городского поселения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27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район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10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район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7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района;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)Администрация Катав-Ивановского городского поселения;</w:t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Администрация Юрюзанского городского посел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благоустроенных общественных территорий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5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- 2027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5 г.)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7 55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 481,57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район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9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5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5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4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47 55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10 17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10 795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168 524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28 116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77 933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39 2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345 289,4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00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6 73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01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64 753,44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3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 5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 5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 481,5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5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;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;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, тротуаров и площадки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, установка МАФов, поставка велосипедной парков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3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лагоустройство пешеходной зоны по адресу: г. Катав-Ивановск, от дома № 40 до дома № 2 по ул. Восто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срезка и корчевка кустарника и мелколесья, планировка площадей, устройство ограждения, устройство наружного освещения, установка бортовых камней, устройство покрытия тротуара из бетонной плитки, озеленение, установка МАФ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«Городского парка» по адресу: г. Юрюзань, ул. Советская, д. 145 (1 этап – главный в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изготовление и установка памят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4.2025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4.2025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лагоустройство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адресу: Катав-Ивановский р-н, с. Орловка, ул. Советская, д. 1г с 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ановкой памятника воинам, погибшим в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кой Отечественной вой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района, планируемых к благоустройству в 2025-2026 годах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Катав-Ивановск, пешеходная з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т дома № 40 до дома № 2 по ул. Восточна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г. Юрюзань, ул. Советская, 145, «Городской парк» (1 этап – главный вход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ловское сель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ябинская обл., Катав-Ивановский р-н, с. Орловка, ул. Советская, д. 1г, памятник воинам, погибшим в годы Великой Отечественной войны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района, планируемых к благоустройству в 2025-2027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5-2027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5-2027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5-2027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района»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дминистрации Катав-Ив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предложения заинтересованных лиц о включении дворовых территорий в муниципальную программу не поступили, информация о форме участия (финансовое и (или) трудовое) и доля участия заинтересованных лиц в выполнении минимального и дополнительного перечня работ по благоустройству дворовых территорий в муниципальной программе не представ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8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район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 «    »________2025г. №____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5 году на реализа-цию программ формиро-вания современ-ной городской среды от 14.02.2025г. №75629000-1-2025-04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родские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5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3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24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0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"/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26:00Z</dcterms:created>
  <dc:creator>home</dc:creator>
  <dc:description/>
  <cp:keywords/>
  <dc:language>en-US</dc:language>
  <cp:lastModifiedBy>УКХиТИС-2</cp:lastModifiedBy>
  <cp:lastPrinted>2025-11-18T11:44:00Z</cp:lastPrinted>
  <dcterms:modified xsi:type="dcterms:W3CDTF">2025-11-18T06:45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